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endel</w:t>
        <w:tab/>
        <w:tab/>
        <w:t>This Cob adds a grendel to your world, either male or female; the remove function deletes all grendels in the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rld Upgrade</w:t>
        <w:tab/>
        <w:t>This upgrades your world so that grendels can interact more peacefully with norns. It also does a varity of of other things all of which are designed to make it so grendels can breed in the wild.  They will be capable of breeding and considerably more advanced if you use the new gren.gen file.  I have also incoperated changes that will allow females to initate mating, and gay norns. They cannot get pregnate unless a male initates mating with a female however and both norns must be of a certain age and have a high sex drive(where before a baby male could mate with a sleeping uninterested female).   This is based on stuff on ideas I got from the newsgroup.  Finally creatures will be able to lay yellow striped grendel eggs for variaty.  You must put the eggs.spr file in you images directory and overwrite the old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endel Scanner</w:t>
        <w:tab/>
        <w:t xml:space="preserve">This will create a "birth" event for every grendel in the world.  When clicked the appropriate grendel will be selected and if he/she is unregistered will bring up the owner's kit.  Eventually you will be able to tell what "birth" corrisponds to which grendel because they appear in order.  Also it wi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t you get an easy count of the grendels in your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ttin Scanner</w:t>
        <w:tab/>
        <w:t>Same thing but for Bean's ett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eature Calmer</w:t>
        <w:tab/>
        <w:t>This cob removes all anger and fear and also injects the norn with pain killer and energy, this is useful is stopping norn/grendels from beating each other continous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EN.GEN</w:t>
        <w:tab/>
        <w:t>A more advanced and breedable type of grendel, merely a grendel version of a Zoo Norn these are very nice creatures and no more predisposed to attack norns then the older grend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GGS.SPR</w:t>
        <w:tab/>
        <w:t>The egg graphics for the striped yellow egg to add more varity, you must replace your old eggs.sp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e following facts should be known to all peo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 Grendels do not excrete Glycotoxin from their skin.  There are no genes, scripts or anything that would allows this!  Believe me I have worked extensevely with all aspects of grendels to make the Toolkit and they simply do not have glycotoxin in any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B) Grendels usualy do not have any more diseases that norns.  The only reasons they might spread disease are if they are purposely infected or they do not receive the adequete treatment norns do.</w:t>
      </w:r>
    </w:p>
    <w:p>
      <w:pPr>
        <w:pStyle w:val="Normal"/>
        <w:spacing w:lineRule="auto" w:line="240"/>
        <w:rPr/>
      </w:pPr>
      <w:r>
        <w:rPr>
          <w:rFonts w:eastAsia="Times New Roman" w:cs="Times New Roman" w:ascii="Times New Roman" w:hAnsi="Times New Roman"/>
        </w:rPr>
        <w:tab/>
        <w:t>C) Grendel DNA does not predispose them to fight norns.  Script merely prevents them from interacting in any way but violence, the world upgrade COB allows them to play normally but they can still hit if ups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